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ielęgniarstwo w perspektywie międzynarodow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poznanie studentów z rozwojem, rolą i zadaniami  pielęgniarstwa europejskiego z ukazaniem dynamiki zmian i kierunków rozwoju pielęgniarstwa w skali międzynarodowej. Międzynarodowe i Europejskie Organizacje i Stowarzyszenia Pielęgniarskie (ICN, EFNNMA, EFN, WENR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dstawienie podstawowych informacji dotyczących Unii Europejskiej: unijne instytucje i filary, traktaty, unia gospodarczo-walutowa z rynkiem wewnętrz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znanie systemów kształcenia, regulacji prawnych zawodu pielęgniarki i systemów opieki pielęgniarskiej oraz zagrożeń zdrowotnych i prognoz epidemiologicznych w Polsce i w krajach Unii Europejski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EBP, ICNP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  <w:br/>
              <w:t>C.W9                 zna systemy kształcenia przed-dyplomowego i podyplomowego pielęgniarek w wybranych</w:t>
              <w:br/>
              <w:t xml:space="preserve">                           państwach członkowskich Unii Europejs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10</w:t>
              <w:tab/>
              <w:t xml:space="preserve">             analizuje procedurę uznawania kwalifikacji zawodowych pielęgniarek w Rzeczypospolit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</w:t>
            </w:r>
            <w:r>
              <w:rPr/>
              <w:t>Polskiej, w państwach członkowskich Unii Europejs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11</w:t>
              <w:tab/>
              <w:t xml:space="preserve">            zna systemy opieki pielęgniarskiej i współczesne kierunki rozwoju opieki pielęgniarski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.U1.                 wskazywać kierunki i zakres badań naukowych w pielęgniarstwie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2.                 zaplanować badanie naukowe i omówić jego cel oraz spodziewane wyniki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1</w:t>
              <w:tab/>
              <w:t xml:space="preserve">              dokonywania krytycznej oceny działań własnych i współpracowników przy zachowaniu</w:t>
              <w:br/>
              <w:t xml:space="preserve">                             szacunku dla różnic światopoglądowych i kultu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2                         formułowania opinii dotyczących różnych aspektów działalności zawodowej i zasięgania</w:t>
              <w:br/>
              <w:t xml:space="preserve">                             porad ekspertów w przypadku trudności z samodzielnym rozwiązaniem proble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33:00Z</dcterms:created>
  <dc:creator>Danusia</dc:creator>
  <dc:description/>
  <cp:keywords/>
  <dc:language>en-US</dc:language>
  <cp:lastModifiedBy>Katarzyna Duda</cp:lastModifiedBy>
  <cp:lastPrinted>2021-11-23T19:55:00Z</cp:lastPrinted>
  <dcterms:modified xsi:type="dcterms:W3CDTF">2022-04-14T09:59:00Z</dcterms:modified>
  <cp:revision>40</cp:revision>
  <dc:subject/>
  <dc:title>Karta modułu/przedmiotu</dc:title>
</cp:coreProperties>
</file>